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0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18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51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35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3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370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29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35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62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27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3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0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55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7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77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