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87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750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88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857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301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477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936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99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276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807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351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68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63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