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7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730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00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90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75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49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398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757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33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1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8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6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28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33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337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83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48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