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90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73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63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126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131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95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1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1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296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91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732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5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49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230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76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