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66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44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82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1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8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0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787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12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8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93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96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6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00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