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540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742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60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851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785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601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340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040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018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532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57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843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576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85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587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641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246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