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26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31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88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6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34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9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55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67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30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50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7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1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128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802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81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