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03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754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797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897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30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90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802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978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35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627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961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1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52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