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9850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98811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66917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03071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03289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5465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60456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80593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51764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42519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79152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11949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11984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02249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96810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07890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18886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