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94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282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30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847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765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157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921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56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82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947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28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215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73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022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