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99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025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113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68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9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1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44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55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08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32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34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59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88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