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189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260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66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749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952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734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974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113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141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02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300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671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000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603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021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270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801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