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7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53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963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339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621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19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68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78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654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392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26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68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793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71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074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