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9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61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72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9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67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56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5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153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59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3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7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7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01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