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97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9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87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21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52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76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56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73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54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693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31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84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215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900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544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63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36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