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12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789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387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99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59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36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468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699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503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631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00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543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616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285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863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