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04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21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32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4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15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99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31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50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86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80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7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84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6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