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606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131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282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455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134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705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515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917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144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751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121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342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706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366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050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865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500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