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04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420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82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39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2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52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077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055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174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50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92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777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088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284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662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