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837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277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26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48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17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72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93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060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92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20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7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0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07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