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081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562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03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17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42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34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13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2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35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78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73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2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38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47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17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56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