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757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44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199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42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089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807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023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171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1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775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327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501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671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00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440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