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93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117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097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522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327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719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830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750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476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630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46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415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543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