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878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428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947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825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508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17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182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964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234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72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304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85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76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083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163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490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76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