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127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847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394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052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61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250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2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297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178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59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66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762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14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43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656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