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980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345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202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572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702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275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674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653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481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776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190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682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042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