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68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90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945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538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149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515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114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224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552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634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263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063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415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59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483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502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943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