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51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9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295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30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19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56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734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51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536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06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01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087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677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250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0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