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929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7552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3356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20304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662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1628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8079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35342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3025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4225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280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3218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2478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