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254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92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629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794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910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937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626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007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166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978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639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470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690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95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571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277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001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