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5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58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594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968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533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959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08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67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44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24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245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183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65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1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73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