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65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2395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2060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382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097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339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6509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4874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554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9396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419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506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4124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