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990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867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32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998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949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64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62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964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68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30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38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404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267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3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9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59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74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