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02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961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24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8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729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624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518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130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690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626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32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147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52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15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871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