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4425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7507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2097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7100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9177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2337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1714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9217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28280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1255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1471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79132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4821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