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5010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6174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5248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6081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4668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2732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146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6537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8168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2889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6908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635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3938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4847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6579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53050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0880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