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908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530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712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0474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777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2934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945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247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9451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9408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688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8838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231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1450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9707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