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1033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359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301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6740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2323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23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42877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2485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61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918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06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207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1701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