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127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5847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90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32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27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113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954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11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7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2364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8509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299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7605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4616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011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432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