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059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143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198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426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243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973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6305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848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971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7331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244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891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9301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463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074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