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12128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58241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84169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18463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62753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06995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57267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36494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97415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62571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86534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6829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5459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