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71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449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37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322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102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280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62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086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2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423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89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26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040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541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28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808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119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