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6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104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13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1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69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407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872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526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82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93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63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63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404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792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0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