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2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05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31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2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558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6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19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43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973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13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32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995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98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