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15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0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0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5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82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69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670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80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77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48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15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91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08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5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18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7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