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930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265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70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464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63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035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614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102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022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98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35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106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731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895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113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