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707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106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720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164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091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17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960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57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62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501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89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14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673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