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84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72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8689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119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97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52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06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342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136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417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78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308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5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295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7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2955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528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