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544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479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509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037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791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703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446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84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37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54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482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313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98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02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19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