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696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110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11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32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45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97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418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458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439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300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67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158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